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zór umowy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dniu __________________ w Krakowie pomiędzy: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w dalszej części umowy Zamawiającym,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  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_____________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ą w dalszej części umowy Wykonawcą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i/>
          <w:sz w:val="18"/>
          <w:szCs w:val="18"/>
        </w:rPr>
        <w:t>na podstawie dokonanego przez Zamawiającego wyboru Wykonawcy w wyniku przeprowadzenia postępowania w trybie przetargu nieograniczonego pod nazwą: ”</w:t>
      </w:r>
      <w:r>
        <w:rPr>
          <w:rFonts w:cs="Verdana" w:ascii="Verdana" w:hAnsi="Verdana"/>
          <w:i/>
          <w:sz w:val="20"/>
          <w:szCs w:val="20"/>
        </w:rPr>
        <w:t>SPRZĄTANIE POMIESZCZEŃ BIUROWYCH, MAGAZYNOWYCH, SOCJALNYCH ORAZ UTRZYMANIE TERENU ZEWNĘTRZNEGO w budynku Polskiego Wydawnictwa Muzycznego w Krakowie o nr ZZP.261..…19.”</w:t>
      </w:r>
      <w:r>
        <w:rPr>
          <w:rFonts w:cs="Verdana" w:ascii="Verdana" w:hAnsi="Verdana"/>
          <w:i/>
          <w:sz w:val="18"/>
          <w:szCs w:val="18"/>
        </w:rPr>
        <w:t xml:space="preserve"> zgodnie z  ustawą z dnia 29 stycznia 2004r. Prawo zamówień publicznych została zawarta umowa następującej treści: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Przedmiotem umowy, zwanym dalej „zadaniem” lub „pracami”, jest świadczenie w zakresie sprzątania i utrzymania czystości w _________________. Szczegółowy opis przedmiotu zamówienia stanowi załącznik nr 1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do zapewnienia pracownika w miejscu wykonywania usługi do ________ godzin(y) [wypełnić zgodnie z ofertą wykonawcy i SIWZ] od wezwania (telefonicznie lub w formie elektronicznej) Zamawiającego do wykonywania zamówienia (szybkości reakcji - gotowość do wykonania usługi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284" w:hanging="284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ę niniejszą zawierają obie strony na czas określony od dnia ______r., do dnia __________.</w:t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Pracownicy Wykonawcy wykonujący prace na rzecz Zamawiającego zobowiązani są do posiadania aktualnych książeczek zdrowia z aktualnymi badaniami wymaganymi na danym stanowisku pracy. Lista pracowników Wykonawcy stanowi załącznik nr 2 do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przeprowadzenia szkolenia wszystkich zatrudnionych pracowników odnośnie sposobu sprzątania i utrzymywania czystości, a także szkolenia na stanowisku pracy. Wykonawca wyznaczy min. 1 pracownika odpowiedzialnego za czyszczenie antyków, który zostanie przeszkolony przez Zamawiającego w zakresie prawidłowego czyszczenia antyków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cownicy Wykonawcy wykonujący przedmiot umowy zobowiązani są do przestrzegania przepisów BHP i przeciwpożarowych oraz innych przepisów o charakterze porządkowo-organizacyjnych obowiązujących na terenie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zatrudniania osób posiadających nienaganną opinię oraz  niekaranych  prawomocnym  orzeczeniem  sądu. W dniu podpisania umowy Wykonawca okaże do wglądu oświadczenie o niekaralności dotyczące wszystkich osób wskazanych w liście pracowników. W przypadku zmian osobowych Wykonawca przedłoży Zamawiającemu oświadczenie dotyczące zmienianych osób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wyposażenia swoich pracowników, wykonujących przedmiot umowy w jednolitą odzież ochronną i identyfikatory określające tożsamość i zajmowane stanowisk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Pracownicy zatrudnieni przez Wykonawcę zobowiązani są do zachowania w tajemnicy wszelkich informacji uzyskanych na temat działalności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awca zobowiązany jest do przeprowadzania stałego nadzoru nad pracownikami oraz nad jakością wykonywania przedmiotu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powiadomić Zamawiającego o stwierdzonych awariach lub uszkodzeniach instalacji sanitarnych, kanalizacyjnych, elektrycznych lub innych uszkodzeniach np. sprzętu biurowego uniemożliwiających należyte wykonywanie przedmiotu umowy a Zamawiający zobowiązuje się niezwłocznie przystąpić do ich usunię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racownicy Wykonawcy lub Wykonawca zobowiązani są do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60"/>
        <w:ind w:left="1080" w:hanging="796"/>
        <w:jc w:val="both"/>
        <w:rPr/>
      </w:pPr>
      <w:r>
        <w:rPr>
          <w:rFonts w:cs="Verdana" w:ascii="Verdana" w:hAnsi="Verdana"/>
          <w:bCs/>
          <w:sz w:val="18"/>
          <w:szCs w:val="18"/>
        </w:rPr>
        <w:t>zamykania po zakończeniu sprzątania okien i drzwi sprzątanych pomieszczeń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60"/>
        <w:ind w:left="567" w:hanging="283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wyłączania urządzeń elektrycznych (za wyjątkiem urządzeń komputerowych i faxów), świateł </w:t>
      </w:r>
      <w:r>
        <w:rPr>
          <w:rFonts w:cs="Verdana" w:ascii="Verdana" w:hAnsi="Verdana"/>
          <w:bCs/>
          <w:sz w:val="18"/>
          <w:szCs w:val="18"/>
          <w:lang w:val="pl-PL"/>
        </w:rPr>
        <w:t>na powierzchniach ogólnych (tj.: hallach, korytarzach, ciągach komunikacyjnych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Verdana" w:ascii="Verdana" w:hAnsi="Verdana"/>
          <w:bCs/>
          <w:sz w:val="18"/>
          <w:szCs w:val="18"/>
        </w:rPr>
        <w:t>zgłaszania osobie wskazanej w § 10 ust. 1 niniejszej umowy oraz pracownikom ochrony budynku następujących faktów i zdarzeń natychmiast po ich ujawnieni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60"/>
        <w:ind w:left="851" w:hanging="284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gubienie kluczy do pomieszczeń lub kart dostęp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60"/>
        <w:ind w:left="851" w:hanging="284"/>
        <w:jc w:val="both"/>
        <w:rPr/>
      </w:pPr>
      <w:r>
        <w:rPr>
          <w:rFonts w:cs="Verdana" w:ascii="Verdana" w:hAnsi="Verdana"/>
          <w:bCs/>
          <w:sz w:val="18"/>
          <w:szCs w:val="18"/>
        </w:rPr>
        <w:t>pozostawienie włączonych urządzeń elektryczny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60"/>
        <w:ind w:left="851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zostawienie cennych przedmiotów w widocznym miejscu i nie zabezpieczonych we właściwy sposób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60"/>
        <w:ind w:left="851" w:hanging="284"/>
        <w:jc w:val="both"/>
        <w:rPr/>
      </w:pPr>
      <w:r>
        <w:rPr>
          <w:rFonts w:cs="Verdana" w:ascii="Verdana" w:hAnsi="Verdana"/>
          <w:sz w:val="18"/>
          <w:szCs w:val="18"/>
        </w:rPr>
        <w:t>wszystkie inne istotne fakty i zdarzenia, które mogą mieć wpływ na bezpieczeństwo mienia i obiektu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Zamawiający zastrzega sobie prawo zgłaszania wniosków dotyczących składu osobowego realizującego przedmiot zamówienia oraz opiniowania zasadności dokonywania zmian, jak również wnioskowanie o dokonanie tych zmian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Nowo zaangażowany pracownik musi posiadać, co najmniej takie same kwalifikacje i uprawnienia wymagane przez Zamawiającego dla świadczenia przedmiotowej usługi jak jego poprzednik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Wykonawca zobowiązuje się do zmiany osoby/osób, gdy zażąda tego Zamawiający w związku nie wykonywaniem lub nienależytym wykonywaniem obowiązków Wykonawcy (pracownika). Zmiana następuje najpóźniej w terminie 5 dni od daty przesłania takiej informacji w formie pisemnej lub mailowej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ykonawca jest zobowiązany do niezwłocznego – pisemnego informowania Zamawiającego o zmianach w składzie osobowym, osób wskazanych na Liście pracowników, o którym mowa w ust. 1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W zakresie czynności wskazanych w SIWZ, dla których Zamawiający przewidział obowiązek zatrudnienia personelu w ramach umowy o pracę – Wykonawca zapewni zatrudnienie personelu na podstawie umowy o pracę, zgodnie z art. 22 § 1 Kodeksu pracy. Powyższe obowiązki znajdują zastosowanie także do personelu zatrudnianego przez podwykonawców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Do każdego rozliczenia miesięcznego świadczonej usługi Wykonawca złoży pisemne oświadczenie swoje i podwykonawców, o ile wykonawca będzie z nich korzystał przy wykonaniu czynności, o których mowa w ust. 14, potwierdzające spełnienie wymogu zatrudnienia personelu na podstawie umowy o pracę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851" w:leader="none"/>
        </w:tabs>
        <w:spacing w:before="0" w:after="60"/>
        <w:ind w:left="360" w:hanging="36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Na żądanie Zamawiającego Wykonawca będzie zobowiązany przedstawić Zamawiającemu w wyznaczonym terminie dowody potwierdzające zatrudnienie personelu na podstawie umowy o pracę, w szczególności pisemne oświadczenia serwisantów potwierdzające ten fakt. W przypadku wątpliwości Zamawiający będzie uprawniony do złożenia wniosku o kontrolę do Państwowej Inspekcji Pracy. Ewentualne zakłócenia pracy wynikające z kontroli PIP nie będą zwalniać Wykonawcy z terminowego i należytego wykonywania umowy.</w:t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nosi pełną odpowiedzialność za jakość świadczonego zadania, w tym za higienę oraz stan sanitarny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awca ponosi pełną odpowiedzialność prawną i finansową za jakość wykonywanych prac objętych umową przed właściwymi stacjami sanitarno-epidemiologiczny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nosi pełną odpowiedzialność materialną za szkody wynikłe z nienależytego wykonania niniejszej umowy jak również za szkody wynikłe z bezpośrednich prac przy wykonywaniu przedmiotu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jest do zapewnienia nadzoru nad pracownikami oraz nad jakością wykonywania przedmiotu umowy, sprawowanego przez koordynatora ekipy sprzątającej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any jest do zapewnienia osobistego stawiennictwo koordynatora ekipy sprzątającej lub jego zastępcy i dokonania kontroli ekipy sprzątającej oraz obiektu pod kątem należytego wykonywania usługi sprzątania (dokonania czynności audytu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udyt będzie dokonywany z następującą częstotliwością 1 raz na dwa tygodni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Koordynator przedstawi do 25. każdego miesiąca harmonogram okresowych prac planowanych do wykonania w kolejnym miesiącu. W przypadku konieczności przeprowadzenia prac w innych godzinach niż wynikających z OPZ, strony mogą ustalić inne godziny wykonywania prac. W tym zakresie wymagane jest uzgodnienie w formie mailowej pod rygorem nieważności.  </w:t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awidłowość wykonania przedmiotu umowy oraz jej pełny przewidziany do wykonania zakres prac będzie codziennie potwierdzany przez wyznaczonego pracownika Zamawiającego w Dzienniku Usług prowadzonym przez Wykonawcę (Dziennik Usług dostarcza Wykonawca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 przypadku stwierdzenia przez wyznaczonego pracownika Zamawiającego konieczności wykonania poprawek Wykonawca zobowiązany jest do ich wykonania natychmiast w ramach wynagrodzenia określonego w niniejszej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odmowy wykonania poprawek lub ich nieprawidłowego wykonania wyznaczony pracownik Zamawiającego, odmówi podpisu, o którym mowa z ust.1 ze skutkami określonymi w § 6 ust.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ywanie przedmiotu umowy odbywać się będzie w sposób nie zakłócający bieżącego funkcjonowania Zamawiającego. Wykonawca ma obowiązek kontaktowania się z Zamawiającym w szczególności w zakresie prowadzonych prac, terminów, zakres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używania środków czystości dobranych odpowiednio do  sprzątanych powierzchni, gwarantujących bezpieczeństwo (antypoślizgowe) i pełnowartościowych, posiadających  atesty (certyfikaty) ekologiczne. Atesty ekologiczne na środki czyszczące, myjące, nabłyszczające i konserwujące wykorzystywane w procesie sprzątania zostaną przedstawione Zamawiającemu niezwłocznie po podpisaniu umowy, przed rozpoczęciem usługi sprzątania.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sz w:val="18"/>
          <w:szCs w:val="18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aksymalne wynagrodzenie całkowite z tytułu wykonania przedmiotu umowy </w:t>
      </w:r>
      <w:r>
        <w:rPr>
          <w:rFonts w:cs="Arial" w:ascii="Verdana" w:hAnsi="Verdana"/>
          <w:sz w:val="18"/>
          <w:szCs w:val="18"/>
        </w:rPr>
        <w:t>o, którym mowa w § 1 ust. 1, w całym okresie jej obowiązywania, nie przekroczy kwoty: …………………………………… zł netto + VAT wg stawki obowiązującej od daty zawarcia umowy przez cały okres jej realizacji (słownie: ………………), zgodnie z treścią oferty Wykonawcy, zgodnie z poniższą kalkulacją: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40"/>
        <w:gridCol w:w="1421"/>
        <w:gridCol w:w="1511"/>
        <w:gridCol w:w="1048"/>
        <w:gridCol w:w="1278"/>
        <w:gridCol w:w="1122"/>
      </w:tblGrid>
      <w:tr>
        <w:trPr>
          <w:trHeight w:val="1222" w:hRule="atLeast"/>
        </w:trPr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Grupa pomieszczeń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Rodzaje pomieszczeń i teren przyległy do budynku: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Cena brutto w PLN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za metr kwadratowych zgodnie z zakresem w OPZ: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Liczba metrów kwadratowych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Średnia liczba dni roboczych w miesiącu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Liczba miesięcy objętych realizacją umowy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Suma brutt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(kol. 3x4x5x6)</w:t>
            </w:r>
          </w:p>
        </w:tc>
      </w:tr>
      <w:tr>
        <w:trPr>
          <w:trHeight w:val="523" w:hRule="atLeast"/>
        </w:trPr>
        <w:tc>
          <w:tcPr>
            <w:tcW w:w="115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 1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2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 3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 4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ind w:right="-11" w:hanging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 5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 6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l. 7</w:t>
            </w:r>
          </w:p>
        </w:tc>
      </w:tr>
      <w:tr>
        <w:trPr>
          <w:trHeight w:val="815" w:hRule="atLeast"/>
        </w:trPr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omieszczenia biurowe, ciągi komunikacyjne, przedsionki, halle, klatki schodowe, windy, pomieszczenia socjalne/kuchenne, WC i toalety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2.247,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</w:tr>
      <w:tr>
        <w:trPr>
          <w:trHeight w:val="585" w:hRule="atLeast"/>
        </w:trPr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omieszczenia magazynowe, archiwalne, techniczne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66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</w:tr>
      <w:tr>
        <w:trPr>
          <w:trHeight w:val="84" w:hRule="atLeast"/>
        </w:trPr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rognozowana liczba/ sprzątań w ciągu 12 miesięc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</w:tr>
      <w:tr>
        <w:trPr>
          <w:trHeight w:val="552" w:hRule="atLeast"/>
        </w:trPr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II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ompleks gościnny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47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</w:tr>
      <w:tr>
        <w:trPr>
          <w:trHeight w:val="552" w:hRule="atLeast"/>
        </w:trPr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Teren zewnętrzny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0" w:after="6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nagrodzenie miesięczne za należycie wykonany przedmiot umowy wynosi 1/12 wynagrodzenia Wykonawcy określonego w pkt. 1 ppkt I,II,IV oraz wynagrodzenia określonego w pkt III wg. liczby zlec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nagrodzenie miesięczne w niepełnym miesiącu kalendarzowym obowiązywania umowy będzie obliczone w następującej proporcji: 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dni obowiązywania umowy w danym miesiącu x wynagrodzenie miesięczne brutto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nagrodzenie brutto = ---------------------------------------------------------------</w:t>
      </w:r>
    </w:p>
    <w:p>
      <w:pPr>
        <w:pStyle w:val="Normal"/>
        <w:tabs>
          <w:tab w:val="clear" w:pos="709"/>
          <w:tab w:val="left" w:pos="284" w:leader="none"/>
        </w:tabs>
        <w:spacing w:before="0" w:after="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Liczba dni w miesiącu”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W ramach powyższego wynagrodzenia Wykonawca będzie zobowiązany do zapewnienia środków czystości z wyjątkiem środków czystości określonych w załączniku nr 3 - Karta zużycia środków jednorazowych. Produkty określone w w/w załączniku będą refakturowane przez Wykonawcę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apłaci Wykonawcy przelewem na rachunek bankowy wskazany w treści faktury w terminie do 30 dni po otrzymaniu prawidłowo wystawionej faktury. Podstawą do zapłacenia faktury jest zaakceptowany przez Zamawiającego za dany miesiąc Dziennik Usług, o którym mowa w § 4 ust. 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 przypadku konieczności wystawienia faktury korygującej Wykonawca zobowiązuje się dostarczyć ją w terminie nie przekraczającym 3 dni roboczych od momentu zgłoszenia pomył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Za dzień zapłaty strony przyjmują dzień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Wykonawca pod rygorem nieważności nie przeniesie wierzytelności stanowiącej wynagrodzenie a tytułu wykonania niniejszej umowy na jakąkolwiek osobę trzecią bez pisemnej zgody Zamawiającego.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Dwukrotne wadliwe wykonanie usługi w jednym miesiącu skutkuje naliczeniem karu umownej w wysokości 5 % wynagrodzenia brutto za dany miesiąc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, gdy Wykonawca opóźni się z wykonywaniem zamówienia o którym mowa w § 1 ust. 2 (szybkości reakcji – gotowość do wykonania usługi) Zamawiający naliczy karę w wysokości 500,00 zł za każde stwierdzone naruszen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Trzykrotne naliczenie kary umownej w przeciągu trzech następujących po sobie miesięcy lub w okresie krótszym skutkuje możliwością wypowiedzenia niniejszej umowy ze skutkiem natychmiastowym i z konsekwencjami określonymi w ust. 4 niniejszego paragraf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zie rozwiązania umowy z winy Wykonawcy, Wykonawca zapłaci Zamawiającego karę umowną w wysokości 100 % miesięcznego wynagrodzenia brutto, określonego w § 5 ust. 2, gdy Zamawiający rozwiąże umowę ze skutkiem natychmiastowym, z powodu okoliczności za które odpowiad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zie naruszenia za naruszenie umowy w zakresie obowiązków wykonawcy dotyczących zatrudnienia personelu na podstawie umowy o pracę i dokumentowania tego zatrudnienia – w kwocie 1000,00 złotych za każde stwierdzone narusz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Zamawiający ma prawo potrącania kar umownych z należnego Wykonawcy wynagro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Zamawiający może dochodzić na zasadach ogólnych odszkodowań przewyższających kary umowne.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7</w:t>
      </w:r>
    </w:p>
    <w:p>
      <w:pPr>
        <w:pStyle w:val="TextBodyIndent"/>
        <w:spacing w:before="0" w:after="60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>Jeżeli Wykonawca realizuje przedmiot umowy w sposób sprzeczny z umową lub jej nie wykonuje, Zamawiający może wezwać do zmiany sposobu jej wykonywania i wyznaczyć w tym celu odpowiedni termin. Po bezskutecznym upływie wyznaczonego terminu Zamawiający może rozwiązać umowę ze skutkiem natychmiastowym z winy Wykonawcy z konsekwencjami określonymi w § 6 ust.</w:t>
      </w:r>
      <w:r>
        <w:rPr>
          <w:rFonts w:cs="Verdana" w:ascii="Verdana" w:hAnsi="Verdana"/>
          <w:sz w:val="18"/>
          <w:szCs w:val="18"/>
          <w:lang w:val="pl-PL"/>
        </w:rPr>
        <w:t xml:space="preserve"> 4</w:t>
      </w:r>
      <w:r>
        <w:rPr>
          <w:rFonts w:cs="Verdana" w:ascii="Verdana" w:hAnsi="Verdana"/>
          <w:sz w:val="18"/>
          <w:szCs w:val="18"/>
        </w:rPr>
        <w:t xml:space="preserve"> niniejszej umowy.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8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18"/>
          <w:szCs w:val="18"/>
        </w:rPr>
        <w:t>Każda ze stron ma prawo do rozwiązania umowy za wypowiedzeniem dokonanym z zachowaniem 30-dniowego okresu wypowiedzenia.</w:t>
      </w:r>
    </w:p>
    <w:p>
      <w:pPr>
        <w:pStyle w:val="Normal"/>
        <w:spacing w:before="0" w:after="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9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18"/>
          <w:szCs w:val="18"/>
        </w:rPr>
        <w:t>Strony niniejszej umowy zobowiązują się w czasie jej trwania oraz po jej rozwiązaniu lub wygaśnięciu do zachowania poufności, co do informacji, o których dowiedziały się w związku z wykonywaniem niniejszej umowy oraz informacji technicznych, technologicznych, ekonomicznych, finansowych, handlowych, prawnych i organizacyjnych dotyczących drugiej strony, niezależnie od formy przekazania tych informacji i ich źródła, o ile bezwzględnie obowiązujące przepisy nie stanową inaczej.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Osobą odpowiedzialną ze strony Zamawiającego (wyznaczony pracownik zamawiającego) za realizację niniejszej umowy jest: ______________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ą odpowiedzialną ze strony Wykonawcy za realizację niniejszej umowy jest: 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</w:rPr>
        <w:t>Osoba wymieniona w ust.1 wspólnie ze osobą wymienioną w ust.2  jest uprawniona jest do uzgadniania form i metod wykonywania przedmiotu umowy, udzielania koniecznych wyjaśnień i informacji, podejmowania innych niezbędnych działań koniecznych do prawidłowego wykonywania przedmiotu umowy.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1</w:t>
      </w:r>
    </w:p>
    <w:p>
      <w:pPr>
        <w:pStyle w:val="TextBody"/>
        <w:spacing w:before="0" w:after="6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>Integralną część umowy stanowi</w:t>
      </w:r>
      <w:r>
        <w:rPr>
          <w:rFonts w:cs="Verdana" w:ascii="Verdana" w:hAnsi="Verdana"/>
          <w:sz w:val="18"/>
          <w:szCs w:val="18"/>
          <w:lang w:val="pl-PL"/>
        </w:rPr>
        <w:t>ą załączniki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TextBody"/>
        <w:numPr>
          <w:ilvl w:val="0"/>
          <w:numId w:val="8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Specyfikacja Istotnych Warunków Zamówienia wraz z załącznikami</w:t>
      </w:r>
    </w:p>
    <w:p>
      <w:pPr>
        <w:pStyle w:val="TextBody"/>
        <w:numPr>
          <w:ilvl w:val="0"/>
          <w:numId w:val="8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</w:t>
      </w:r>
      <w:r>
        <w:rPr>
          <w:rFonts w:cs="Verdana" w:ascii="Verdana" w:hAnsi="Verdana"/>
          <w:sz w:val="18"/>
          <w:szCs w:val="18"/>
          <w:lang w:val="pl-PL"/>
        </w:rPr>
        <w:t>.</w:t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2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84" w:hanging="284"/>
        <w:jc w:val="both"/>
        <w:rPr>
          <w:rFonts w:ascii="Verdana" w:hAnsi="Verdana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Verdana" w:hAnsi="Verdana"/>
          <w:sz w:val="18"/>
          <w:szCs w:val="18"/>
          <w:lang w:val="en-US"/>
        </w:rPr>
        <w:t>Wszelkie  zmiany  i  uzupełnienia  niniejszej  umowy  wymagają  formy  pisemnej  pod  rygorem  ich  nieważności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84" w:hanging="284"/>
        <w:jc w:val="both"/>
        <w:rPr>
          <w:rFonts w:ascii="Verdana" w:hAnsi="Verdana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Verdana" w:hAnsi="Verdana"/>
          <w:sz w:val="18"/>
          <w:szCs w:val="18"/>
        </w:rPr>
        <w:t>Strony przewidują możliwość dokonania zmiany istotnych postanowień niniejszej umowy w stosunku do treści oferty na podstawie której dokonano wyboru Wykonawcy w następujących przypadkach:</w:t>
      </w:r>
    </w:p>
    <w:p>
      <w:pPr>
        <w:pStyle w:val="Normal"/>
        <w:spacing w:before="0" w:after="0"/>
        <w:ind w:left="567" w:hanging="283"/>
        <w:jc w:val="both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b/>
          <w:bCs/>
          <w:sz w:val="18"/>
          <w:szCs w:val="18"/>
        </w:rPr>
        <w:t>a)</w:t>
      </w:r>
      <w:r>
        <w:rPr>
          <w:rFonts w:eastAsia="Times New Roman" w:cs="Times New Roman" w:ascii="Verdana" w:hAnsi="Verdana"/>
          <w:sz w:val="18"/>
          <w:szCs w:val="18"/>
        </w:rPr>
        <w:tab/>
        <w:t>zmiany powszechnie obowiązujących przepisów prawa w zakresie mającym wpływ na realizację umowy – dostosowująca umowę do zmienionych przepisów,</w:t>
      </w:r>
    </w:p>
    <w:p>
      <w:pPr>
        <w:pStyle w:val="Normal"/>
        <w:spacing w:before="0" w:after="0"/>
        <w:ind w:left="567" w:hanging="283"/>
        <w:jc w:val="both"/>
        <w:rPr/>
      </w:pPr>
      <w:r>
        <w:rPr>
          <w:rFonts w:eastAsia="Times New Roman" w:cs="Times New Roman" w:ascii="Verdana" w:hAnsi="Verdana"/>
          <w:b/>
          <w:bCs/>
          <w:sz w:val="18"/>
          <w:szCs w:val="18"/>
        </w:rPr>
        <w:t>b)</w:t>
      </w:r>
      <w:r>
        <w:rPr>
          <w:rFonts w:eastAsia="Times New Roman" w:cs="Times New Roman" w:ascii="Verdana" w:hAnsi="Verdana"/>
          <w:sz w:val="18"/>
          <w:szCs w:val="18"/>
        </w:rPr>
        <w:tab/>
        <w:t>zmiany ceny – w przypadku zmiany: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eastAsia="Times New Roman" w:cs="Times New Roman" w:ascii="Verdana" w:hAnsi="Verdana"/>
          <w:sz w:val="18"/>
          <w:szCs w:val="18"/>
        </w:rPr>
        <w:t>1)</w:t>
        <w:tab/>
        <w:t>stawki podatku od towarów i usług,</w:t>
      </w:r>
    </w:p>
    <w:p>
      <w:pPr>
        <w:pStyle w:val="Normal"/>
        <w:spacing w:before="0" w:after="0"/>
        <w:ind w:left="851" w:hanging="284"/>
        <w:jc w:val="both"/>
        <w:rPr/>
      </w:pPr>
      <w:r>
        <w:rPr>
          <w:rFonts w:eastAsia="Times New Roman" w:cs="Times New Roman" w:ascii="Verdana" w:hAnsi="Verdana"/>
          <w:sz w:val="18"/>
          <w:szCs w:val="18"/>
        </w:rPr>
        <w:t>2)</w:t>
        <w:tab/>
        <w:t>wysokości minimalnego wynagrodzenia za pracę albo wysokości minimalnej stawki godzinowej, ustalonych na podstawie przepisów ustawy z dnia 10 października 2002 r. o minimalnym wynagrodzeniu za pracę,</w:t>
      </w:r>
    </w:p>
    <w:p>
      <w:pPr>
        <w:pStyle w:val="Normal"/>
        <w:spacing w:before="0" w:after="0"/>
        <w:ind w:left="851" w:hanging="284"/>
        <w:jc w:val="both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</w:rPr>
        <w:t>3)</w:t>
        <w:tab/>
        <w:t>zasad podlegania ubezpieczeniom społecznym lub ubezpieczeniu zdrowotnemu lub wysokości stawki składki na ubezpieczenia społeczne lub zdrowotne,</w:t>
      </w:r>
    </w:p>
    <w:p>
      <w:pPr>
        <w:pStyle w:val="Normal"/>
        <w:spacing w:before="0" w:after="0"/>
        <w:ind w:left="851" w:hanging="284"/>
        <w:jc w:val="both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</w:rPr>
        <w:t xml:space="preserve">4) zasad gromadzenia i wysokości wpłat do pracowniczych planów kapitałowych, o których mowa w ustawie z dnia 4 października 2018 r. o pracowniczych planach kapitałowych - jeżeli zmiany te będą miały wpływ na koszty wykonania zamówienia przez Wykonawcę. </w:t>
      </w:r>
    </w:p>
    <w:p>
      <w:pPr>
        <w:pStyle w:val="Normal"/>
        <w:spacing w:before="0" w:after="0"/>
        <w:ind w:left="851" w:hanging="0"/>
        <w:jc w:val="both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sz w:val="18"/>
          <w:szCs w:val="18"/>
        </w:rPr>
        <w:t>Zmiany w tym zakresie mogą być dokonane poprzez dostosowanie ceny do nowej stawki podatku od towarów i usług lub do nowego poziomu kosztów wykonania zamówienia wynikającego ze zmian wysokości czynników, o których mowa w pkt 2-4, o ile Wykonawca wykaże wpływ tych zmian na koszty wykonania zamówienia.</w:t>
      </w:r>
    </w:p>
    <w:p>
      <w:pPr>
        <w:pStyle w:val="Normal"/>
        <w:spacing w:before="0" w:after="0"/>
        <w:ind w:left="567" w:hanging="283"/>
        <w:jc w:val="both"/>
        <w:rPr>
          <w:rFonts w:ascii="Verdana" w:hAnsi="Verdana" w:eastAsia="Times New Roman" w:cs="Times New Roman"/>
          <w:sz w:val="18"/>
          <w:szCs w:val="18"/>
        </w:rPr>
      </w:pPr>
      <w:r>
        <w:rPr>
          <w:rFonts w:eastAsia="Times New Roman" w:cs="Times New Roman" w:ascii="Verdana" w:hAnsi="Verdana"/>
          <w:b/>
          <w:bCs/>
          <w:sz w:val="18"/>
          <w:szCs w:val="18"/>
        </w:rPr>
        <w:t>c)</w:t>
      </w:r>
      <w:r>
        <w:rPr>
          <w:rFonts w:eastAsia="Times New Roman" w:cs="Times New Roman" w:ascii="Verdana" w:hAnsi="Verdana"/>
          <w:sz w:val="18"/>
          <w:szCs w:val="18"/>
        </w:rPr>
        <w:t xml:space="preserve"> wydłużenia zmiany terminu realizacji Przedmiotu Umowy, o którym mowa w § 1 ust. 3, w przypadku, w którym mimo upływu tegoż terminu, Zamawiający nie wydatkował pełnej maksymalnej kwoty wynagrodzenia, o której mowa w § 5 ust. 1 niniejszej Umowy. W takim przypadku strony mogą przedłużyć okres obowiązywania umowy, nie dalej jednak niż do czasu wykorzystania środków, o których mowa w § 5 ust. 1.</w:t>
      </w:r>
    </w:p>
    <w:p>
      <w:pPr>
        <w:pStyle w:val="Normal"/>
        <w:spacing w:before="0" w:after="60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/>
      </w:pPr>
      <w:r>
        <w:rPr>
          <w:rFonts w:cs="Verdana" w:ascii="Verdana" w:hAnsi="Verdana"/>
          <w:sz w:val="18"/>
          <w:szCs w:val="18"/>
        </w:rPr>
        <w:t>§ 13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284" w:hanging="284"/>
        <w:jc w:val="both"/>
        <w:rPr>
          <w:rFonts w:ascii="Verdana" w:hAnsi="Verdana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Zabezpieczenie należytego wykonania przedmiotu umowy Wykonawca wnosi, w formie_______________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 w:cs="Times New Roman" w:ascii="Verdana" w:hAnsi="Verdana"/>
          <w:color w:val="000000"/>
          <w:sz w:val="18"/>
          <w:szCs w:val="18"/>
          <w:lang w:eastAsia="pl-PL"/>
        </w:rPr>
        <w:t>Zabezpieczenie  stanowić  będzie  równowartość  1 %  ceny  brutto,  wynikającej  z  wartości  umowy,  określonej  za  cały  okres  jej  trwania,  w  kwocie  ……….,  słownie: …………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 w:cs="Times New Roman" w:ascii="Verdana" w:hAnsi="Verdana"/>
          <w:color w:val="000000"/>
          <w:sz w:val="18"/>
          <w:szCs w:val="18"/>
          <w:lang w:eastAsia="pl-PL"/>
        </w:rPr>
        <w:t>Pełną  kwotę  zabezpieczenia  należytego  wykonania  przedmiotu  umowy  Wykonawca  wniesie  najpóźniej  w  dniu  podpisania 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 w:cs="Times New Roman" w:ascii="Verdana" w:hAnsi="Verdana"/>
          <w:color w:val="000000"/>
          <w:sz w:val="18"/>
          <w:szCs w:val="18"/>
          <w:lang w:eastAsia="pl-PL"/>
        </w:rPr>
        <w:t>Zabezpieczenie  służy  pokryciu  roszczeń  z  tytułu  niewykonania  lub  nienależytego  wykonania 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Verdana" w:hAnsi="Verdana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Verdana" w:hAnsi="Verdana"/>
          <w:color w:val="000000"/>
          <w:sz w:val="18"/>
          <w:szCs w:val="18"/>
          <w:lang w:eastAsia="pl-PL"/>
        </w:rPr>
        <w:t>Zamawiający  nie  wyraża  zgody  na  wnoszenie  zabezpieczenia  należytego  wykonania  umowy w formach innych niż określone w art. 148 ust. 1 ustawy Pzp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eastAsia="Times New Roman" w:cs="Times New Roman" w:ascii="Verdana" w:hAnsi="Verdana"/>
          <w:color w:val="000000"/>
          <w:sz w:val="18"/>
          <w:szCs w:val="18"/>
          <w:lang w:eastAsia="pl-PL"/>
        </w:rPr>
        <w:t>Zabezpieczenie  zwracane  będzie  w  terminie  30 dni od dnia zakończenia umowy i uznania przez zamawiającego za należycie wykonane.</w:t>
      </w:r>
      <w:r>
        <w:rPr>
          <w:rFonts w:cs="Times New Roman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4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Verdana" w:ascii="Verdana" w:hAnsi="Verdana"/>
          <w:sz w:val="18"/>
          <w:szCs w:val="18"/>
        </w:rPr>
        <w:t>Wykonawca na dzień zawarcia umowy jest ubezpieczony od odpowiedzialności cywilnej w zakresie prowadzonej działalności gospodarczej na kwotę ___________ zł (słownie _______ zł 00/100). Kserokopia polisy stanowi załącznik nr 4 do umowy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, gdy w czasie trwania umowy utraci ważność polisa ubezpieczeniowa, o której mowa w ust. 1. Wykonawca zobowiązany jest przed upływem terminu jej ważności do dostarczenia aktualnego dokumentu pod rygorem odstąpienia od umowy z winy, z konsekwencjami określonymi w § 6 ust. 4. Oświadczenie o odstąpieniu winno być dokonane na piśmie w terminie 30 dni od dnia powzięcia przez Zamawiającego informacji uzasadniających odstąpienie.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5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18"/>
          <w:szCs w:val="18"/>
        </w:rPr>
        <w:t>W sprawach nieuregulowanych do postanowień niniejszej umowy zastosowanie mieć będą przepisy  kodeksu cywilnego.</w:t>
      </w:r>
    </w:p>
    <w:p>
      <w:pPr>
        <w:pStyle w:val="Normal"/>
        <w:spacing w:before="0" w:after="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16</w:t>
      </w:r>
    </w:p>
    <w:p>
      <w:pPr>
        <w:pStyle w:val="Normal"/>
        <w:spacing w:before="0" w:after="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ę sporządzono w trzech jednobrzmiących egzemplarzach, dwa dla Zamawiającego i jeden dla Wykonawcy.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overflowPunct w:val="false"/>
        <w:spacing w:before="0" w:after="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overflowPunct w:val="false"/>
        <w:spacing w:before="0" w:after="60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Za Wykonawcę: </w:t>
        <w:tab/>
        <w:tab/>
        <w:tab/>
        <w:tab/>
        <w:tab/>
        <w:tab/>
        <w:t>Za Zamawiająceg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7</w:t>
    </w:r>
    <w:r>
      <w:rPr>
        <w:b/>
        <w:szCs w:val="24"/>
        <w:bCs/>
      </w:rPr>
      <w:fldChar w:fldCharType="end"/>
    </w:r>
  </w:p>
  <w:p>
    <w:pPr>
      <w:pStyle w:val="Footer"/>
      <w:ind w:left="-14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sz w:val="18"/>
        <w:szCs w:val="18"/>
        <w:bCs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en-U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Verdana"/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Georgia" w:hAnsi="Georgia" w:cs="Georgia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Verdana" w:hAnsi="Verdana" w:cs="Verdana"/>
      <w:bCs/>
      <w:sz w:val="18"/>
      <w:szCs w:val="18"/>
    </w:rPr>
  </w:style>
  <w:style w:type="character" w:styleId="WW8Num6z0">
    <w:name w:val="WW8Num6z0"/>
    <w:qFormat/>
    <w:rPr>
      <w:rFonts w:ascii="Verdana" w:hAnsi="Verdana" w:eastAsia="Calibri" w:cs="Verdana"/>
      <w:color w:val="000000"/>
    </w:rPr>
  </w:style>
  <w:style w:type="character" w:styleId="WW8Num7z0">
    <w:name w:val="WW8Num7z0"/>
    <w:qFormat/>
    <w:rPr>
      <w:rFonts w:cs="Times New Roman"/>
      <w:b/>
      <w:bCs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bCs/>
      <w:sz w:val="18"/>
      <w:szCs w:val="18"/>
    </w:rPr>
  </w:style>
  <w:style w:type="character" w:styleId="WW8Num10z0">
    <w:name w:val="WW8Num10z0"/>
    <w:qFormat/>
    <w:rPr>
      <w:rFonts w:ascii="Verdana" w:hAnsi="Verdana" w:cs="Verdana"/>
      <w:sz w:val="18"/>
      <w:szCs w:val="18"/>
      <w:lang w:val="pl-PL"/>
    </w:rPr>
  </w:style>
  <w:style w:type="character" w:styleId="WW8Num11z0">
    <w:name w:val="WW8Num11z0"/>
    <w:qFormat/>
    <w:rPr>
      <w:rFonts w:ascii="Verdana" w:hAnsi="Verdana" w:cs="Verdana"/>
      <w:b/>
      <w:bCs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Georgia" w:hAnsi="Georgia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  <w:b/>
      <w:bCs/>
      <w:sz w:val="18"/>
      <w:szCs w:val="18"/>
    </w:rPr>
  </w:style>
  <w:style w:type="character" w:styleId="WW8Num15z0">
    <w:name w:val="WW8Num15z0"/>
    <w:qFormat/>
    <w:rPr>
      <w:b/>
      <w:color w:val="000000"/>
    </w:rPr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Verdana" w:hAnsi="Verdana" w:cs="Verdana"/>
      <w:sz w:val="18"/>
      <w:szCs w:val="18"/>
      <w:lang w:val="pl-P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Verdana"/>
      <w:bCs/>
      <w:sz w:val="18"/>
      <w:szCs w:val="18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Georgia" w:hAnsi="Georgia" w:eastAsia="Calibri" w:cs="Times New Roman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Verdana" w:hAnsi="Verdana" w:cs="Verdana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ItalicChar">
    <w:name w:val="Tekst Italic Char"/>
    <w:qFormat/>
    <w:rPr>
      <w:rFonts w:ascii="Calibri" w:hAnsi="Calibri" w:eastAsia="Calibri" w:cs="Times New Roman"/>
      <w:i/>
      <w:lang w:val="en-US"/>
    </w:rPr>
  </w:style>
  <w:style w:type="character" w:styleId="Wypunktowanie1Char">
    <w:name w:val="Wypunktowanie1 Char"/>
    <w:qFormat/>
    <w:rPr>
      <w:lang w:val="en-US"/>
    </w:rPr>
  </w:style>
  <w:style w:type="character" w:styleId="PodpisChar">
    <w:name w:val="Podpis Char"/>
    <w:qFormat/>
    <w:rPr>
      <w:rFonts w:ascii="Calibri" w:hAnsi="Calibri" w:eastAsia="Calibri" w:cs="Times New Roman"/>
      <w:i/>
      <w:lang w:val="en-US"/>
    </w:rPr>
  </w:style>
  <w:style w:type="character" w:styleId="TekstBoldChar">
    <w:name w:val="Tekst Bold Char"/>
    <w:qFormat/>
    <w:rPr>
      <w:rFonts w:ascii="Calibri" w:hAnsi="Calibri" w:eastAsia="Calibri" w:cs="Times New Roman"/>
      <w:b/>
      <w:lang w:val="en-US"/>
    </w:rPr>
  </w:style>
  <w:style w:type="character" w:styleId="Tekst1stparagraphChar">
    <w:name w:val="Tekst 1st paragraph Char"/>
    <w:qFormat/>
    <w:rPr>
      <w:rFonts w:ascii="Calibri" w:hAnsi="Calibri" w:eastAsia="Calibri" w:cs="Times New Roman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cs="Calibri"/>
      <w:sz w:val="22"/>
      <w:szCs w:val="22"/>
    </w:rPr>
  </w:style>
  <w:style w:type="character" w:styleId="TekstprzypisudolnegoZnak">
    <w:name w:val="Tekst przypisu dolnego Znak"/>
    <w:qFormat/>
    <w:rPr>
      <w:rFonts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Book Antiqua" w:hAnsi="Book Antiqua" w:eastAsia="Times New Roman" w:cs="Book Antiqua"/>
      <w:sz w:val="24"/>
      <w:szCs w:val="24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Highlightdisabled">
    <w:name w:val="highlight-disabled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Italic">
    <w:name w:val="Tekst Italic"/>
    <w:basedOn w:val="Normal"/>
    <w:qFormat/>
    <w:pPr>
      <w:spacing w:lineRule="exact" w:line="280" w:before="0" w:after="0"/>
      <w:jc w:val="both"/>
    </w:pPr>
    <w:rPr>
      <w:rFonts w:cs="Times New Roman"/>
      <w:i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ypunktowanie1">
    <w:name w:val="Wypunktowanie1"/>
    <w:basedOn w:val="Akapitzlist"/>
    <w:qFormat/>
    <w:pPr>
      <w:numPr>
        <w:ilvl w:val="0"/>
        <w:numId w:val="11"/>
      </w:numPr>
      <w:spacing w:lineRule="exact" w:line="280" w:before="0" w:after="0"/>
      <w:ind w:left="340" w:right="0" w:hanging="340"/>
    </w:pPr>
    <w:rPr>
      <w:rFonts w:cs="Times New Roman"/>
      <w:sz w:val="20"/>
      <w:szCs w:val="20"/>
      <w:lang w:val="en-US"/>
    </w:rPr>
  </w:style>
  <w:style w:type="paragraph" w:styleId="Podpis1">
    <w:name w:val="Podpis1"/>
    <w:basedOn w:val="TekstItalic"/>
    <w:qFormat/>
    <w:pPr/>
    <w:rPr/>
  </w:style>
  <w:style w:type="paragraph" w:styleId="TekstBold">
    <w:name w:val="Tekst Bold"/>
    <w:basedOn w:val="Normal"/>
    <w:qFormat/>
    <w:pPr>
      <w:spacing w:lineRule="exact" w:line="280" w:before="0" w:after="0"/>
      <w:jc w:val="both"/>
    </w:pPr>
    <w:rPr>
      <w:rFonts w:cs="Times New Roman"/>
      <w:b/>
      <w:sz w:val="20"/>
      <w:szCs w:val="20"/>
      <w:lang w:val="en-US"/>
    </w:rPr>
  </w:style>
  <w:style w:type="paragraph" w:styleId="Tekst1stparagraph">
    <w:name w:val="Tekst 1st paragraph"/>
    <w:basedOn w:val="Normal"/>
    <w:qFormat/>
    <w:pPr>
      <w:spacing w:lineRule="exact" w:line="280" w:before="0" w:after="0"/>
      <w:jc w:val="both"/>
    </w:pPr>
    <w:rPr>
      <w:rFonts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lang w:val="en-GB"/>
    </w:rPr>
  </w:style>
  <w:style w:type="paragraph" w:styleId="Tekstpodstawowy31">
    <w:name w:val="Tekst podstawowy 31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Poziom3">
    <w:name w:val="#Poziom 3"/>
    <w:basedOn w:val="Normal"/>
    <w:qFormat/>
    <w:pPr>
      <w:tabs>
        <w:tab w:val="clear" w:pos="709"/>
        <w:tab w:val="left" w:pos="1080" w:leader="none"/>
      </w:tabs>
      <w:spacing w:lineRule="atLeast" w:line="360" w:before="0" w:after="0"/>
      <w:ind w:left="1080" w:right="0" w:hanging="360"/>
      <w:jc w:val="both"/>
    </w:pPr>
    <w:rPr>
      <w:rFonts w:ascii="Arial" w:hAnsi="Arial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09"/>
        <w:tab w:val="left" w:pos="334" w:leader="none"/>
      </w:tabs>
      <w:autoSpaceDE w:val="false"/>
      <w:spacing w:lineRule="atLeast" w:line="419" w:before="0" w:after="0"/>
      <w:ind w:left="1219" w:right="0" w:hanging="33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Book Antiqua" w:hAnsi="Book Antiqua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57:00Z</dcterms:created>
  <dc:creator>Otwarte</dc:creator>
  <dc:description/>
  <cp:keywords/>
  <dc:language>en-US</dc:language>
  <cp:lastModifiedBy>Iza</cp:lastModifiedBy>
  <cp:lastPrinted>2016-10-11T14:24:00Z</cp:lastPrinted>
  <dcterms:modified xsi:type="dcterms:W3CDTF">2019-12-12T07:34:00Z</dcterms:modified>
  <cp:revision>14</cp:revision>
  <dc:subject/>
  <dc:title/>
</cp:coreProperties>
</file>